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1.2026                                                                                                  № 4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решения об утверждении  отчета об исполнении 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местного бюджета МО поселок Левашово за 2025 год.</w:t>
      </w:r>
    </w:p>
    <w:p>
      <w:pPr>
        <w:pStyle w:val="Normal"/>
        <w:widowControl w:val="false"/>
        <w:ind w:right="43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 ст. 264.2 Бюджетного Кодекса Российской Федерации, Местная администрац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Одобрить проект решения об утверждении отчета об исполнении местного бюджета МО поселок Левашово за 2025 год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 xml:space="preserve">Внести в Муниципальный Совет МО пос. Левашово проект решения об утверждении отчета об исполнении местного бюджета МО поселок Левашово за 2025 год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прин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пос. Левашово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Проект решения МС МО пос. Левашово об утверждении отчета об исполнении местного бюджета МО поселок Левашово за 2025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Левашово                                                                             С.Н. Федоров</w:t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Вася Форточкин</dc:creator>
  <dc:description/>
  <cp:keywords/>
  <dc:language>en-US</dc:language>
  <cp:lastModifiedBy>user</cp:lastModifiedBy>
  <cp:lastPrinted>2026-02-02T09:50:00Z</cp:lastPrinted>
  <dcterms:modified xsi:type="dcterms:W3CDTF">2026-02-02T08:45:00Z</dcterms:modified>
  <cp:revision>31</cp:revision>
  <dc:subject/>
  <dc:title>Перечень учебных тактических задач, КШВИ, КШУ</dc:title>
</cp:coreProperties>
</file>